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ho panel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08 FYZIKÁLNÍ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výběr členů panelu provedl: Opatrný, Němeček, Málek, Hocek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O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žadovaný 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seda:</w:t>
      </w:r>
    </w:p>
    <w:tbl>
      <w:tblPr>
        <w:tblW w:w="9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09"/>
        <w:gridCol w:w="3166"/>
        <w:gridCol w:w="231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chovský Vladimír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FF UK, Prah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evné látky, magnetism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enové:</w:t>
      </w:r>
    </w:p>
    <w:tbl>
      <w:tblPr>
        <w:tblW w:w="92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5"/>
        <w:gridCol w:w="3149"/>
        <w:gridCol w:w="23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Žáček Josef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ČJF MFF, Praha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částicová a jaderná fyz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eš Jiří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av jaderné fyziky AVČR, Ře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částicová a jaderná fyz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ezbeda Ivo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F UJEP, Ústí nad Labe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hemická fyzika, tekuti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lívka Tomáš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F JU, České Budějovice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iofyzika, chemická fyz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ensen Pe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ysical and Theoretical Chemistry, Bergische Universität, D-42097 Wuppertal, German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lekulová fyzika, spektroskop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olín Vladimí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F UK, Prah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hemická fyzika, tenké vrstvy, katalyzá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ldán Pave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F UK, Prah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hemická fyzika, ab initio výpoč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aumruk Vladimí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FF UK, Praha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hemická fyzika, optická aktivita, ramanovská spektroskop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hmelík Františ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F UK, Prah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evné látky, slitiny, keramika, akustická emis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ugen Jon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cor Science Division, NIST, Gaithesburg, MD 20899-8441, USA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molekulární spektroskopie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ečné nominace Radou:</w:t>
      </w:r>
    </w:p>
    <w:tbl>
      <w:tblPr>
        <w:tblW w:w="92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5"/>
        <w:gridCol w:w="3149"/>
        <w:gridCol w:w="23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gai Kia Ling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ment of Physics - University of Pisa, Itáli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hemická fyzika, polymery, koloi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urizki Gersho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zmann Inst., Izrae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vantová informatika, opt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lomed Boris 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 Aviv Univ. Izrae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oretická a matematická fyzika, nelineární systé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onhardt Ulf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zmann Inst., Izrae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oretická fyzika, komplexní systém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ichardson John D.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, USA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yzika plazmatu, fyzika Sluneční soustav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armanec Petr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F UK, Praha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astronomie a astrofyzik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charset w:val="8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" w:hAnsi="Century Schoolbook 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entury Schoolbook L" w:hAnsi="Century Schoolbook L"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entury Schoolbook L" w:hAnsi="Century Schoolbook L" w:cs="Lohit Hindi;MS Mincho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4:00Z</dcterms:created>
  <dc:creator>Matějka</dc:creator>
  <dc:description/>
  <cp:keywords/>
  <dc:language>en-US</dc:language>
  <cp:lastModifiedBy>Ing. Martin Matějka</cp:lastModifiedBy>
  <dcterms:modified xsi:type="dcterms:W3CDTF">2014-02-25T13:04:00Z</dcterms:modified>
  <cp:revision>1</cp:revision>
  <dc:subject/>
  <dc:title>Návrh na složení expertního panelu</dc:title>
</cp:coreProperties>
</file>